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8"/>
          <w:szCs w:val="28"/>
        </w:rPr>
        <w:t>Приложение № 33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cs="Arial" w:ascii="Arial" w:hAnsi="Arial"/>
          <w:bCs/>
          <w:sz w:val="28"/>
          <w:szCs w:val="28"/>
        </w:rPr>
        <w:t xml:space="preserve">к протоколу МГС № 63-2023  </w:t>
      </w: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еречень экспертных комиссий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для оценки участников на втором этапе конкурса на соискание 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ремии СНГ 2023 года за достижения в области качества продукции и услуг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952"/>
      </w:tblGrid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 комиссия</w:t>
            </w:r>
          </w:p>
        </w:tc>
      </w:tr>
      <w:tr>
        <w:trPr>
          <w:trHeight w:val="61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балкина Светлана Владими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(Р</w:t>
            </w:r>
            <w:r>
              <w:rPr>
                <w:rFonts w:cs="Arial" w:ascii="Arial" w:hAnsi="Arial"/>
                <w:sz w:val="22"/>
                <w:szCs w:val="22"/>
              </w:rPr>
              <w:t>оссийская Федерация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Национальная антидопинговая лаборатори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рт по системе менеджмен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7 (499) 267 73 20 (доб. 419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: +7 (916) 433 27 61 </w:t>
            </w:r>
            <w:r>
              <w:rPr>
                <w:rFonts w:cs="Arial" w:ascii="Arial" w:hAnsi="Arial"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ybalkina@mail.ru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бк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ьга Ивановна</w:t>
            </w:r>
          </w:p>
          <w:p>
            <w:pPr>
              <w:pStyle w:val="Normal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оценки соответствия и лицензирования Госстандар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378 62 9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) +375 44 543 00 79  (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o.bobko@gosstandart.gov.by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комиссия</w:t>
            </w:r>
          </w:p>
        </w:tc>
      </w:tr>
      <w:tr>
        <w:trPr>
          <w:trHeight w:val="26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орь Викт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научно-методического отдела методологии качества и системного менеджмента НП РУП «Белорусский государственный институт стандартизации и сертификации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269 68 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+37529 578 87 41 (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</w:t>
            </w:r>
          </w:p>
          <w:p>
            <w:pPr>
              <w:pStyle w:val="TextBody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.shkadratsou@belgiss.by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 xml:space="preserve">;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ha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_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h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u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 xml:space="preserve">;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ha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h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;</w:t>
            </w:r>
          </w:p>
        </w:tc>
      </w:tr>
      <w:tr>
        <w:trPr>
          <w:trHeight w:val="26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расова </w:t>
              <w:br/>
              <w:t>Мария Владимировна</w:t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(Р</w:t>
            </w:r>
            <w:r>
              <w:rPr>
                <w:rFonts w:cs="Arial" w:ascii="Arial" w:hAnsi="Arial"/>
                <w:sz w:val="22"/>
                <w:szCs w:val="22"/>
              </w:rPr>
              <w:t>оссийская Федерация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«Московский государственный университет им. М.В. Ломоносова», доцент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7 (495) 932 88 71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+7 (903) 663 02 45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yurasov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Style w:val="InternetLink"/>
                <w:rFonts w:cs="Arial" w:ascii="Arial" w:hAnsi="Arial"/>
                <w:bCs/>
                <w:sz w:val="22"/>
                <w:szCs w:val="22"/>
              </w:rPr>
              <w:t>;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комиссия</w:t>
            </w:r>
          </w:p>
        </w:tc>
      </w:tr>
      <w:tr>
        <w:trPr>
          <w:trHeight w:val="68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рий Фед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О «Красноярскстройсертификация», директор, кандидат технических наук, эксперт в области судебной нормативной строительной экспертиз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73912023501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+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9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92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fs@inbox.ru</w:t>
              </w:r>
            </w:hyperlink>
          </w:p>
        </w:tc>
      </w:tr>
      <w:tr>
        <w:trPr>
          <w:trHeight w:val="2348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доев </w:t>
              <w:br/>
              <w:t>Алишер Розико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бекское агентство по техническому регулированию при Министерстве инвестиций и внешней торговли Республики Узбекистан (Узбекское агентство по техническому регулированию), начальник управления по реализации технической политики в области оценки соответств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99 (871) 2020011 доп.:101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.: +99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0 96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sert</w:t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>2@</w:t>
            </w:r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standart</w:t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>.</w:t>
            </w:r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uz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lisherdodoe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омиссия</w:t>
            </w:r>
          </w:p>
        </w:tc>
      </w:tr>
      <w:tr>
        <w:trPr>
          <w:trHeight w:val="211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З</w:t>
            </w:r>
            <w:r>
              <w:rPr>
                <w:rFonts w:cs="Arial" w:ascii="Arial" w:hAnsi="Arial"/>
                <w:sz w:val="22"/>
                <w:szCs w:val="22"/>
              </w:rPr>
              <w:t>аика</w:t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ина Тенгиз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(Р</w:t>
            </w:r>
            <w:r>
              <w:rPr>
                <w:rFonts w:cs="Arial" w:ascii="Arial" w:hAnsi="Arial"/>
                <w:sz w:val="22"/>
                <w:szCs w:val="22"/>
              </w:rPr>
              <w:t>оссийская Федерация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Федеральное государственное бюджетное образовательное учреждение высшего образования "Кубанский государственный технологический университет", начальник отдела менеджмента качества и сертификации, доцент кафедры стандартизации, метрологии и управления качеством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+ 7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(861) 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55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</w:t>
            </w:r>
            <w:r>
              <w:rPr>
                <w:rFonts w:cs="Arial" w:ascii="Arial" w:hAnsi="Arial"/>
                <w:bCs/>
                <w:sz w:val="22"/>
                <w:szCs w:val="22"/>
              </w:rPr>
              <w:t>4 01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+7 (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8)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74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10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zaikairina@mail.ru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;</w:t>
            </w:r>
          </w:p>
        </w:tc>
      </w:tr>
      <w:tr>
        <w:trPr>
          <w:trHeight w:val="68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йриди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аффар Хамид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чреждение «Узбекский центр научных испытаний и контроля качества» при Узбекском агентстве технического регулирования, начальник отдела координации сертифик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8 71) 202 00 11 (внутр. 1110, 1133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+998 90 127 66 16 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mail: info@uztest.uz; Muzaffar.77@mail.ru;</w:t>
            </w:r>
          </w:p>
        </w:tc>
      </w:tr>
      <w:tr>
        <w:trPr>
          <w:trHeight w:val="193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комиссия</w:t>
            </w:r>
          </w:p>
        </w:tc>
      </w:tr>
      <w:tr>
        <w:trPr>
          <w:trHeight w:val="65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т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гей Дмитрие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 инновационного менеджмента, руководитель, координатор конкурса на соискание премии Администрации Липецкой области по качеству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+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91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6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hertovsd@mail.ru</w:t>
              </w:r>
            </w:hyperlink>
          </w:p>
        </w:tc>
      </w:tr>
      <w:tr>
        <w:trPr>
          <w:trHeight w:val="65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уруллоз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хи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Таджи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ентство по стандартизации, метрологии, сертификации и торговой инспекции при Правительстве Республики Таджикистан, заместитель начальника управления по техническому нормированию и стандартизации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Телефон: + 992 918 74 40 6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 tohir_1968@mail.ru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bookmarkStart w:id="0" w:name="_Hlk29408269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Сутемген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Даулет Булат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ЮЛ «Казахстанская ассоциация органов по оценке соответствия», председатель</w:t>
            </w:r>
          </w:p>
          <w:p>
            <w:pPr>
              <w:pStyle w:val="Normal"/>
              <w:tabs>
                <w:tab w:val="clear" w:pos="708"/>
                <w:tab w:val="left" w:pos="208" w:leader="none"/>
                <w:tab w:val="left" w:pos="986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:+77015885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daule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_75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уруллозод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хир Нурулл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Таджи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ентство по стандартизации, метрологии, сертификации и торговой инспекции при Правительстве Республики Таджикистан, заместитель начальника управления по техническому нормированию и стандартизации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): + 992 918 74 40 6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ohir_1968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Абдикарим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Салтанат Джаксылы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циональная палата предпринимателей Республики Казахстан «Атамекен», заместитель директора Департамента по вопросам занятости </w:t>
            </w:r>
          </w:p>
          <w:p>
            <w:pPr>
              <w:pStyle w:val="Normal"/>
              <w:tabs>
                <w:tab w:val="clear" w:pos="708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7 7172) 919 344 (вн. 1888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): + (7 701) 533 69 72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: </w:t>
            </w: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.abdikarimova@atameken.kz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fo@atameken.kz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айридин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аффар Хамидо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чреждение «Узбекский центр научных испытаний и контроля качества» при Узбекском агентстве технического регулирования, начальник отдела координации сертифик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8 71) 202 00 11 (внутр. 1110, 1133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 +998 90 127 66 16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Е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ztes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uzaffa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77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йтмурза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нара Турдакуновна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 по стандартизации и метрологии при Министерстве экономики Кыргызской Республики, начальник управления стандарт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(996 312) 66-22-8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 +(996770) 54 01 26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+ (996 705) 50-20-07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aytmurzaeva@nism.gov.kg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Бейсеев </w:t>
              <w:br/>
              <w:t>Сакен Ануарбек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red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директор филиала по г. Шымкент и Туркестан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раб: 8 7252 99-77-7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моб. 8 778 905 27 38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tandard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-777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highlight w:val="red"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пян </w:t>
              <w:br/>
              <w:t>Седа Саркис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Армен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О «Национальный орган по стандартизации и метрологии», начальник отдела сертификации систем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(37410) 232-600-233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): +(37491) 400-75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spapyan@armstandard.am</w:t>
              </w:r>
            </w:hyperlink>
          </w:p>
        </w:tc>
      </w:tr>
      <w:tr>
        <w:trPr>
          <w:trHeight w:val="1161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илова </w:t>
              <w:br/>
              <w:t>Татьяна Александ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сектора методологии конкурсов в области качества научно-методического отдела методологии качества и системного менеджмента НП РУП «Белорусский государственный институт стандартизации и сертификации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(375 17) 269 69 54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 + 375 29 507 07 72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.kirilava@belgiss.by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т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гей Дмитрие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 инновационного менеджмента, руководитель, координатор конкурса на соискание премии Администрации Липецкой области по качеству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+79191637686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hertovsd@mail.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орь Викт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 xml:space="preserve">БелГИСС, начальник научно-методического отдела методологии качества и системного менеджмента </w:t>
            </w:r>
          </w:p>
          <w:p>
            <w:pPr>
              <w:pStyle w:val="Normal"/>
              <w:rPr/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: + (375 17) 269 68 70</w:t>
            </w:r>
          </w:p>
          <w:p>
            <w:pPr>
              <w:pStyle w:val="Normal"/>
              <w:rPr/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 (моб.)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: +(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375 29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 xml:space="preserve">) </w:t>
            </w:r>
            <w:r>
              <w:rPr>
                <w:rFonts w:eastAsia="Malgun Gothic" w:cs="Arial" w:ascii="Arial" w:hAnsi="Arial"/>
                <w:sz w:val="22"/>
                <w:szCs w:val="22"/>
              </w:rPr>
              <w:t xml:space="preserve">578 87 41 </w:t>
            </w: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eastAsia="Malgun Gothic" w:cs="Arial" w:ascii="Arial" w:hAnsi="Arial"/>
                <w:bCs/>
                <w:i/>
                <w:sz w:val="22"/>
                <w:szCs w:val="22"/>
                <w:lang w:val="en-US"/>
              </w:rPr>
              <w:t>Viber</w:t>
            </w:r>
            <w:r>
              <w:rPr>
                <w:rFonts w:eastAsia="Malgun Gothic" w:cs="Arial" w:ascii="Arial" w:hAnsi="Arial"/>
                <w:bCs/>
                <w:i/>
                <w:sz w:val="22"/>
                <w:szCs w:val="22"/>
              </w:rPr>
              <w:t>,</w:t>
            </w: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eastAsia="Malgun Gothic"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.shkadratsou@belgiss.by</w:t>
              </w:r>
            </w:hyperlink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 xml:space="preserve">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ha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_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h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u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; </w:t>
            </w: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ha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h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sz w:val="22"/>
                <w:szCs w:val="22"/>
                <w:u w:val="single"/>
              </w:rPr>
              <w:t>;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ыбалки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лана Владимиров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«Московский государственный университет им. М.В. Ломоносова», Национальная антидопинговая лаборатори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рт по системе менеджмен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7 (499) 267 73 20 (доб. 419)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+7 (916) 433 27 6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ybalkin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доев </w:t>
              <w:br/>
              <w:t>Алишер Розико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бекское агентство по техническому регулированию при Министерстве инвестиций и внешней торговли Республики Узбекистан (Узбекское агентство по техническому регулированию), начальник управления по реализации технической политики в области оценки соответств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99 (871) 2020011 доп.:1010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: +99 (890) 9688522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sert2@standart.uz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</w:t>
            </w: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lisherdodoev@mail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им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львира Витальев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ГБОУ ВО МГМСУ им. А.И.Евдокимова Минздрава России,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фессор, доктор медицинских наук,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: +7 (495) 624 68 22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 (моб.) + 7 905 510 30 65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)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: </w:t>
            </w:r>
            <w:hyperlink r:id="rId28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zev@koziz.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уруллозод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хир Нурулл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Таджи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ентство по стандартизации, метрологии, сертификации и торговой инспекции при Правительстве Республики Таджикистан, заместитель начальника управления по техническому нормированию и стандартизации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: + 992 918 74 40 6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ohir_1968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рий Фед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О «Красноярскстройсертификация», директор, кандидат технических наук, эксперт в области судебной нормативной строительной экспертиз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73912023501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):+79039247846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fs@inbox.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илова </w:t>
              <w:br/>
              <w:t>Татьяна Александ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сектора методологии конкурсов в области качества научно-методического отдела методологии качества и системного менеджмента НП РУП «Белорусский государственный институт стандартизации и сертификации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269 69 5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) + 375 29 507 07 72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.kirilava@belgiss.by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катова </w:t>
              <w:br/>
              <w:t>Мадина Канат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ЮЛ «Казахстанская ассоциация органов по оценке соответствия», советник председате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: + (7 771) 296 87 59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k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ukato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бк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ьга Ивановна</w:t>
            </w:r>
          </w:p>
          <w:p>
            <w:pPr>
              <w:pStyle w:val="Normal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оценки соответствия и лицензирования Госстандар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378 62 9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) +375 44 543 00 79  (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o.bobko@gosstandart.gov.by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йтмурзаев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инара Турдакуновн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Центр по стандартизации и метрологии при Министерстве экономики и финансов Кыргызской Республики, начальник управления стандартизации, кандидат экономических наук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: + (996 312) 66-04-08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) +(996770) 54 01 26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+ (996 705) 50-20-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34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aytmurzaeva@nism.gov.kg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Лесбек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Гулмира Абду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заместитель руководителя Центра стандарт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: +7 701 720 18 96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kk-KZ"/>
                </w:rPr>
                <w:t>g.lesbekova@ksm.kz</w:t>
              </w:r>
            </w:hyperlink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, </w:t>
            </w: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kk-KZ"/>
                </w:rPr>
                <w:t>gumanuran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З</w:t>
            </w:r>
            <w:r>
              <w:rPr>
                <w:rFonts w:cs="Arial" w:ascii="Arial" w:hAnsi="Arial"/>
                <w:sz w:val="22"/>
                <w:szCs w:val="22"/>
              </w:rPr>
              <w:t>аика</w:t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ина Тенгиз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(Р</w:t>
            </w:r>
            <w:r>
              <w:rPr>
                <w:rFonts w:cs="Arial" w:ascii="Arial" w:hAnsi="Arial"/>
                <w:sz w:val="22"/>
                <w:szCs w:val="22"/>
              </w:rPr>
              <w:t>оссийская Федерация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Федеральное государственное бюджетное образовательное учреждение высшего образования "Кубанский государственный технологический университет", начальник отдела менеджмента качества и сертификации, доцент кафедры стандартизации, метрологии и управления качеством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+ 7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(861) 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55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</w:t>
            </w:r>
            <w:r>
              <w:rPr>
                <w:rFonts w:cs="Arial" w:ascii="Arial" w:hAnsi="Arial"/>
                <w:bCs/>
                <w:sz w:val="22"/>
                <w:szCs w:val="22"/>
              </w:rPr>
              <w:t>4 01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Cs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.)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+7 (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8)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74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37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zaikairina@mail.ru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ксупова </w:t>
              <w:br/>
              <w:t>Айгуль Мырзабе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ишкекский центр испытаний, сертификации и метрологии при Центре стандартизации и метрологии Министерства экономики и коммерции Кыргызской Республики, заведующая испытательной лабораторией пищевой и с/х продукции, к.т.н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(996 312) 62 58 06,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 +996 507 210 57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ksaigul2105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рас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ия Владими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доцент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7 (495) 932 88 71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+7 (903) 663 02 45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: </w:t>
            </w: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.v.yurasov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@gmail.com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пян </w:t>
              <w:br/>
              <w:t>Седа Саркис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Армен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О «Национальный орган по стандартизации и метрологии», начальник отдела сертификации систем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(37410) 232-600-233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): +(37491) 400-75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spapyan@armstandard.am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8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им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львира Витальев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ГБОУ ВО МГМСУ им. А.И.Евдокимова Минздрава России,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фессор, доктор медицинских наук,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: +7 (495) 624 68 22,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 (моб.) + 7 905 510 30 65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)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: </w:t>
            </w:r>
            <w:hyperlink r:id="rId41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zev@koziz.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Лесбек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Гулмира Абду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заместитель руководителя Центра стандарт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: +7 701 720 18 96  (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: </w:t>
            </w:r>
            <w:hyperlink r:id="rId4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kk-KZ"/>
                </w:rPr>
                <w:t>g.lesbekova@ksm.kz</w:t>
              </w:r>
            </w:hyperlink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, </w:t>
            </w: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kk-KZ"/>
                </w:rPr>
                <w:t>gumanuran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19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катова </w:t>
              <w:br/>
              <w:t>Мадина Канат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ЮЛ «Казахстанская ассоциация органов по оценке соответствия», советник председате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: + (7 771) 296 87 59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k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ukato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доев </w:t>
              <w:br/>
              <w:t>Алишер Розико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бекское агентство по техническому регулированию при Министерстве инвестиций и внешней торговли Республики Узбекистан (Узбекское агентство по техническому регулированию), начальник управления по реализации технической политики в области оценки соответств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99 (871) 2020011 доп.:1010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: +99 (890) 9688522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sert</w:t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>2@</w:t>
            </w:r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standart</w:t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>.</w:t>
            </w:r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uz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lisherdodoe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20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пян </w:t>
              <w:br/>
              <w:t>Седа Саркис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Армен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О «Национальный орган по стандартизации и метрологии», начальник отдела сертификации систем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(37410) 232-600-233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): +(37491) 400-75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4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spapyan@armstandard.am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йтмурзаев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инара Турдакуновн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Центр по стандартизации и метрологии при Министерстве экономики и финансов Кыргызской Республики, начальник управления стандартизации, кандидат экономических наук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: + (996 312) 66-04-08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) +(996770) 54 01 26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+ (996 705) 50-20-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47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aytmurzaeva@nism.gov.kg</w:t>
              </w:r>
            </w:hyperlink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21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Абдикарим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Салтанат Джаксылы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циональная палата предпринимателей Республики Казахстан «Атамекен», заместитель директора Департамента по вопросам занятости </w:t>
            </w:r>
          </w:p>
          <w:p>
            <w:pPr>
              <w:pStyle w:val="Normal"/>
              <w:tabs>
                <w:tab w:val="clear" w:pos="708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7 7172) 919 344 (вн. 1888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): + (7 701) 533 69 72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: </w:t>
            </w: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.abdikarimova@atameken.kz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fo@atameken.kz</w:t>
              </w:r>
            </w:hyperlink>
          </w:p>
        </w:tc>
      </w:tr>
      <w:tr>
        <w:trPr>
          <w:trHeight w:val="1645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айридин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аффар Хамидо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чреждение «Узбекский центр научных испытаний и контроля качества» при Узбекском агентстве технического регулирования, начальник отдела координации сертифик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8 71) 202 00 11 (внутр. 1110, 1133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 +998 9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27 66 16 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mail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5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fo@uztest.uz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</w:t>
            </w:r>
            <w:hyperlink r:id="rId5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uzaffar.77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22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орь Викт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научно-методического отдела методологии качества и системного менеджмента НП РУП «Белорусский государственный институт стандартизации и сертификации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269 68 7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 +37529 578 87 41 (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iber</w:t>
            </w:r>
            <w:r>
              <w:rPr>
                <w:rFonts w:cs="Arial" w:ascii="Arial" w:hAnsi="Arial"/>
                <w:i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TextBody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5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.shkadratsou@belgiss.by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 xml:space="preserve">;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ha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_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h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u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 xml:space="preserve">; </w:t>
            </w:r>
            <w:hyperlink r:id="rId5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ha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h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;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шки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льнара Бердыгул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Республика Казахстан)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омитет технического регулирования и метрологии Министерства торговли и интеграции Республики Казахстан, руководитель Управления мониторинга и международного сотрудничества Комитета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Телефон:+77172750504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): +7 777 882 40 66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55">
              <w:r>
                <w:rPr>
                  <w:rStyle w:val="InternetLink"/>
                  <w:rFonts w:cs="Arial" w:ascii="Arial" w:hAnsi="Arial"/>
                  <w:bCs/>
                  <w:color w:val="000000"/>
                  <w:sz w:val="22"/>
                  <w:szCs w:val="22"/>
                  <w:lang w:val="en-US"/>
                </w:rPr>
                <w:t>g.yashkina@mti.gov.kz</w:t>
              </w:r>
            </w:hyperlink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; </w:t>
            </w:r>
            <w:hyperlink r:id="rId56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_yashkina@list.ru</w:t>
              </w:r>
            </w:hyperlink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;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92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Century Gothic" w:hAnsi="Shalom Stick;Century Gothic" w:cs="Shalom Stick;Century Gothic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Century Gothic" w:hAnsi="Shalom Stick;Century Gothic" w:cs="Shalom Stick;Century Gothic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</w:rPr>
  </w:style>
  <w:style w:type="paragraph" w:styleId="3">
    <w:name w:val="Основной текст 3"/>
    <w:basedOn w:val="Normal"/>
    <w:qFormat/>
    <w:pPr>
      <w:shd w:fill="FFFFFF" w:val="clear"/>
    </w:pPr>
    <w:rPr>
      <w:b/>
      <w:bCs/>
      <w:szCs w:val="3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balkina@mail.ru" TargetMode="External"/><Relationship Id="rId3" Type="http://schemas.openxmlformats.org/officeDocument/2006/relationships/hyperlink" Target="mailto:o.bobko@gosstandart.gov.by" TargetMode="External"/><Relationship Id="rId4" Type="http://schemas.openxmlformats.org/officeDocument/2006/relationships/hyperlink" Target="mailto:i.shkadratsou@belgiss.by" TargetMode="External"/><Relationship Id="rId5" Type="http://schemas.openxmlformats.org/officeDocument/2006/relationships/hyperlink" Target="mailto:ihar_sh@tut.by" TargetMode="External"/><Relationship Id="rId6" Type="http://schemas.openxmlformats.org/officeDocument/2006/relationships/hyperlink" Target="mailto:ihar.sh.v@gmail.com" TargetMode="External"/><Relationship Id="rId7" Type="http://schemas.openxmlformats.org/officeDocument/2006/relationships/hyperlink" Target="mailto:m.v.yurasova@gmail.com" TargetMode="External"/><Relationship Id="rId8" Type="http://schemas.openxmlformats.org/officeDocument/2006/relationships/hyperlink" Target="mailto:ufs@inbox.ru" TargetMode="External"/><Relationship Id="rId9" Type="http://schemas.openxmlformats.org/officeDocument/2006/relationships/hyperlink" Target="mailto:alisherdodoev@mail.ru" TargetMode="External"/><Relationship Id="rId10" Type="http://schemas.openxmlformats.org/officeDocument/2006/relationships/hyperlink" Target="mailto:zaikairina@mail.ru" TargetMode="External"/><Relationship Id="rId11" Type="http://schemas.openxmlformats.org/officeDocument/2006/relationships/hyperlink" Target="mailto:chertovsd@mail.ru" TargetMode="External"/><Relationship Id="rId12" Type="http://schemas.openxmlformats.org/officeDocument/2006/relationships/hyperlink" Target="mailto:daulet_75@mail.ru" TargetMode="External"/><Relationship Id="rId13" Type="http://schemas.openxmlformats.org/officeDocument/2006/relationships/hyperlink" Target="mailto:tohir_1968@mail.ru" TargetMode="External"/><Relationship Id="rId14" Type="http://schemas.openxmlformats.org/officeDocument/2006/relationships/hyperlink" Target="mailto:s.abdikarimova@atameken.kz" TargetMode="External"/><Relationship Id="rId15" Type="http://schemas.openxmlformats.org/officeDocument/2006/relationships/hyperlink" Target="mailto:info@atameken.kz" TargetMode="External"/><Relationship Id="rId16" Type="http://schemas.openxmlformats.org/officeDocument/2006/relationships/hyperlink" Target="mailto:info@uztest.uz" TargetMode="External"/><Relationship Id="rId17" Type="http://schemas.openxmlformats.org/officeDocument/2006/relationships/hyperlink" Target="mailto:Muzaffar.77@mail.ru" TargetMode="External"/><Relationship Id="rId18" Type="http://schemas.openxmlformats.org/officeDocument/2006/relationships/hyperlink" Target="mailto:aytmurzaeva@nism.gov.kg" TargetMode="External"/><Relationship Id="rId19" Type="http://schemas.openxmlformats.org/officeDocument/2006/relationships/hyperlink" Target="mailto:standard-777@mail.ru" TargetMode="External"/><Relationship Id="rId20" Type="http://schemas.openxmlformats.org/officeDocument/2006/relationships/hyperlink" Target="mailto:spapyan@armstandard.am" TargetMode="External"/><Relationship Id="rId21" Type="http://schemas.openxmlformats.org/officeDocument/2006/relationships/hyperlink" Target="mailto:t.kirilava@belgiss.by" TargetMode="External"/><Relationship Id="rId22" Type="http://schemas.openxmlformats.org/officeDocument/2006/relationships/hyperlink" Target="mailto:chertovsd@mail.ru" TargetMode="External"/><Relationship Id="rId23" Type="http://schemas.openxmlformats.org/officeDocument/2006/relationships/hyperlink" Target="mailto:i.shkadratsou@belgiss.by" TargetMode="External"/><Relationship Id="rId24" Type="http://schemas.openxmlformats.org/officeDocument/2006/relationships/hyperlink" Target="mailto:ihar_sh@tut.by" TargetMode="External"/><Relationship Id="rId25" Type="http://schemas.openxmlformats.org/officeDocument/2006/relationships/hyperlink" Target="mailto:ihar.sh.v@gmail.com" TargetMode="External"/><Relationship Id="rId26" Type="http://schemas.openxmlformats.org/officeDocument/2006/relationships/hyperlink" Target="mailto:rybalkina@mail.ru" TargetMode="External"/><Relationship Id="rId27" Type="http://schemas.openxmlformats.org/officeDocument/2006/relationships/hyperlink" Target="mailto:alisherdodoev@mail.ru" TargetMode="External"/><Relationship Id="rId28" Type="http://schemas.openxmlformats.org/officeDocument/2006/relationships/hyperlink" Target="mailto:zev@koziz.ru" TargetMode="External"/><Relationship Id="rId29" Type="http://schemas.openxmlformats.org/officeDocument/2006/relationships/hyperlink" Target="mailto:tohir_1968@mail.ru" TargetMode="External"/><Relationship Id="rId30" Type="http://schemas.openxmlformats.org/officeDocument/2006/relationships/hyperlink" Target="mailto:ufs@inbox.ru" TargetMode="External"/><Relationship Id="rId31" Type="http://schemas.openxmlformats.org/officeDocument/2006/relationships/hyperlink" Target="mailto:t.kirilava@belgiss.by" TargetMode="External"/><Relationship Id="rId32" Type="http://schemas.openxmlformats.org/officeDocument/2006/relationships/hyperlink" Target="mailto:mk.mukatova@gmail.com" TargetMode="External"/><Relationship Id="rId33" Type="http://schemas.openxmlformats.org/officeDocument/2006/relationships/hyperlink" Target="mailto:o.bobko@gosstandart.gov.by" TargetMode="External"/><Relationship Id="rId34" Type="http://schemas.openxmlformats.org/officeDocument/2006/relationships/hyperlink" Target="mailto:aytmurzaeva@nism.gov.kg" TargetMode="External"/><Relationship Id="rId35" Type="http://schemas.openxmlformats.org/officeDocument/2006/relationships/hyperlink" Target="mailto:g.lesbekova@ksm.kz" TargetMode="External"/><Relationship Id="rId36" Type="http://schemas.openxmlformats.org/officeDocument/2006/relationships/hyperlink" Target="mailto:gumanuran@mail.ru" TargetMode="External"/><Relationship Id="rId37" Type="http://schemas.openxmlformats.org/officeDocument/2006/relationships/hyperlink" Target="mailto:zaikairina@mail.ru" TargetMode="External"/><Relationship Id="rId38" Type="http://schemas.openxmlformats.org/officeDocument/2006/relationships/hyperlink" Target="mailto:aksaigul2105@mail.ru" TargetMode="External"/><Relationship Id="rId39" Type="http://schemas.openxmlformats.org/officeDocument/2006/relationships/hyperlink" Target="mailto:m.v.yurasova@gmail.com" TargetMode="External"/><Relationship Id="rId40" Type="http://schemas.openxmlformats.org/officeDocument/2006/relationships/hyperlink" Target="mailto:spapyan@armstandard.am" TargetMode="External"/><Relationship Id="rId41" Type="http://schemas.openxmlformats.org/officeDocument/2006/relationships/hyperlink" Target="mailto:zev@koziz.ru" TargetMode="External"/><Relationship Id="rId42" Type="http://schemas.openxmlformats.org/officeDocument/2006/relationships/hyperlink" Target="mailto:g.lesbekova@ksm.kz" TargetMode="External"/><Relationship Id="rId43" Type="http://schemas.openxmlformats.org/officeDocument/2006/relationships/hyperlink" Target="mailto:gumanuran@mail.ru" TargetMode="External"/><Relationship Id="rId44" Type="http://schemas.openxmlformats.org/officeDocument/2006/relationships/hyperlink" Target="mailto:mk.mukatova@gmail.com" TargetMode="External"/><Relationship Id="rId45" Type="http://schemas.openxmlformats.org/officeDocument/2006/relationships/hyperlink" Target="mailto:alisherdodoev@mail.ru" TargetMode="External"/><Relationship Id="rId46" Type="http://schemas.openxmlformats.org/officeDocument/2006/relationships/hyperlink" Target="mailto:spapyan@armstandard.am" TargetMode="External"/><Relationship Id="rId47" Type="http://schemas.openxmlformats.org/officeDocument/2006/relationships/hyperlink" Target="mailto:aytmurzaeva@nism.gov.kg" TargetMode="External"/><Relationship Id="rId48" Type="http://schemas.openxmlformats.org/officeDocument/2006/relationships/hyperlink" Target="mailto:s.abdikarimova@atameken.kz" TargetMode="External"/><Relationship Id="rId49" Type="http://schemas.openxmlformats.org/officeDocument/2006/relationships/hyperlink" Target="mailto:info@atameken.kz" TargetMode="External"/><Relationship Id="rId50" Type="http://schemas.openxmlformats.org/officeDocument/2006/relationships/hyperlink" Target="mailto:info@uztest.uz" TargetMode="External"/><Relationship Id="rId51" Type="http://schemas.openxmlformats.org/officeDocument/2006/relationships/hyperlink" Target="mailto:Muzaffar.77@mail.ru" TargetMode="External"/><Relationship Id="rId52" Type="http://schemas.openxmlformats.org/officeDocument/2006/relationships/hyperlink" Target="mailto:i.shkadratsou@belgiss.by" TargetMode="External"/><Relationship Id="rId53" Type="http://schemas.openxmlformats.org/officeDocument/2006/relationships/hyperlink" Target="mailto:ihar_sh@tut.by" TargetMode="External"/><Relationship Id="rId54" Type="http://schemas.openxmlformats.org/officeDocument/2006/relationships/hyperlink" Target="mailto:ihar.sh.v@gmail.com" TargetMode="External"/><Relationship Id="rId55" Type="http://schemas.openxmlformats.org/officeDocument/2006/relationships/hyperlink" Target="mailto:g.yashkina@mti.gov.kz" TargetMode="External"/><Relationship Id="rId56" Type="http://schemas.openxmlformats.org/officeDocument/2006/relationships/hyperlink" Target="mailto:g_yashkina@list.ru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28:00Z</dcterms:created>
  <dc:creator>Лялькова И.В.</dc:creator>
  <dc:description/>
  <cp:keywords/>
  <dc:language>en-US</dc:language>
  <cp:lastModifiedBy>MGS15</cp:lastModifiedBy>
  <cp:lastPrinted>2021-04-23T14:09:00Z</cp:lastPrinted>
  <dcterms:modified xsi:type="dcterms:W3CDTF">2023-06-27T11:00:00Z</dcterms:modified>
  <cp:revision>47</cp:revision>
  <dc:subject/>
  <dc:title/>
</cp:coreProperties>
</file>